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33330" cy="7451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3280" cy="7450920"/>
                          <a:chOff x="0" y="0"/>
                          <a:chExt cx="10133280" cy="745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33280" cy="74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35000"/>
                            <a:ext cx="9979560" cy="579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99360" cy="579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0"/>
                              <a:ext cx="6323400" cy="558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7360" y="517680"/>
                            <a:ext cx="20566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6400" y="1863000"/>
                            <a:ext cx="2286000" cy="403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02240"/>
                            <a:ext cx="281952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AGRAMA VEN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0"/>
                            <a:ext cx="213300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5600" y="1965960"/>
                            <a:ext cx="2590920" cy="413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5680" y="620280"/>
                            <a:ext cx="20566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1080" y="2689200"/>
                            <a:ext cx="2056680" cy="227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7.9pt;height:586.7pt" coordorigin="0,0" coordsize="15958,11734">
                <v:rect id="shape_0" stroked="f" o:allowincell="f" style="position:absolute;left:0;top:0;width:15957;height:117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630;width:15716;height:9120">
                  <v:oval id="shape_0" fillcolor="white" stroked="t" o:allowincell="f" style="position:absolute;left:0;top:1630;width:10077;height:911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5758;top:1630;width:9957;height:879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78;top:815;width:3238;height:4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99;top:2934;width:3599;height:6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61;width:4439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AGRAMA VEN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;top:0;width:3358;height:6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3096;width:4079;height:6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98;top:977;width:3238;height:4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8;top:4235;width:3238;height:35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81" w:right="40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6:26:00Z</dcterms:created>
  <dc:creator>Rudolf</dc:creator>
  <dc:description/>
  <dc:language>en-US</dc:language>
  <cp:lastModifiedBy>aaa</cp:lastModifiedBy>
  <dcterms:modified xsi:type="dcterms:W3CDTF">2010-05-09T16:27:00Z</dcterms:modified>
  <cp:revision>4</cp:revision>
  <dc:subject/>
  <dc:title> </dc:title>
</cp:coreProperties>
</file>